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P STAT: Section 1.3</w:t>
        <w:tab/>
        <w:tab/>
        <w:tab/>
        <w:tab/>
        <w:tab/>
        <w:tab/>
        <w:tab/>
        <w:t>NAME: ________________________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ther Distributions (using mean and std. deviation)</w:t>
      </w:r>
    </w:p>
    <w:p>
      <w:pPr>
        <w:pStyle w:val="Normal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0</wp:posOffset>
                </wp:positionH>
                <wp:positionV relativeFrom="paragraph">
                  <wp:posOffset>53340</wp:posOffset>
                </wp:positionV>
                <wp:extent cx="0" cy="6172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4.2pt" to="253.5pt,4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</w:rPr>
        <w:tab/>
      </w:r>
      <w:r>
        <w:rPr>
          <w:rFonts w:cs="Arial" w:ascii="Calibri" w:hAnsi="Calibri"/>
          <w:b/>
          <w:bCs/>
        </w:rPr>
        <w:t>Histogram/stemplot/etc.</w:t>
        <w:tab/>
        <w:tab/>
        <w:tab/>
        <w:tab/>
        <w:tab/>
        <w:t>Density Curve</w:t>
      </w:r>
    </w:p>
    <w:p>
      <w:pPr>
        <w:pStyle w:val="Normal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5720</wp:posOffset>
                </wp:positionV>
                <wp:extent cx="6705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6pt" to="5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 xml:space="preserve">Specific Density Curve: </w:t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u w:val="single"/>
        </w:rPr>
        <w:t>NORMAL CURVE (or DISTRIBUTION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Empirical Rul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>
          <w:rFonts w:cs="Arial" w:ascii="Calibri" w:hAnsi="Calibri"/>
        </w:rPr>
        <w:t>In a normal distribution with N(μ, σ)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______% of the observations fall within 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______% of the observations fall within 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______% of the observations fall within 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Example: </w:t>
      </w:r>
    </w:p>
    <w:p>
      <w:pPr>
        <w:pStyle w:val="Normal"/>
        <w:rPr/>
      </w:pPr>
      <w:r>
        <w:rPr>
          <w:rFonts w:cs="Arial" w:ascii="Calibri" w:hAnsi="Calibri"/>
        </w:rPr>
        <w:t>The avg. time that it takes a crew from Sweeper Sam to clean a room is normally distributed with a mean of 2.1 hrs and a standard deviation of 0.3 hr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The total clean up time will fall within what interval 95% of the tim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What proportion of the time will it take the crew 2.5 hours or mor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 of the time will it take the crew 1.5 hrs or les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tandardizing Observations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1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You are in a history class and a math class.  You take your chapter 1 test in both classes on the same day, and get them both back a few days later.  Your grades are as follows.  Which class did you do better in?</w:t>
      </w:r>
    </w:p>
    <w:p>
      <w:pPr>
        <w:pStyle w:val="Normal"/>
        <w:rPr/>
      </w:pPr>
      <w:r>
        <w:rPr>
          <w:rFonts w:cs="Arial" w:ascii="Calibri" w:hAnsi="Calibri"/>
        </w:rPr>
        <w:tab/>
        <w:tab/>
        <w:tab/>
        <w:tab/>
      </w:r>
      <w:r>
        <w:rPr>
          <w:rFonts w:cs="Arial" w:ascii="Calibri" w:hAnsi="Calibri"/>
          <w:i/>
          <w:iCs/>
        </w:rPr>
        <w:t>History: 81%</w:t>
        <w:tab/>
        <w:tab/>
        <w:tab/>
        <w:t>Math: 75%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Same scenario.  However, each teacher tells you a bit about how your class did.  Which class did you do better in?</w:t>
      </w:r>
    </w:p>
    <w:p>
      <w:pPr>
        <w:pStyle w:val="Normal"/>
        <w:ind w:left="2880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History:</w:t>
        <w:tab/>
        <w:tab/>
        <w:tab/>
        <w:t>Math:</w:t>
      </w:r>
    </w:p>
    <w:p>
      <w:pPr>
        <w:pStyle w:val="Normal"/>
        <w:ind w:left="2880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mean: 76%</w:t>
        <w:tab/>
        <w:tab/>
        <w:tab/>
        <w:t>mean:70%</w:t>
      </w:r>
    </w:p>
    <w:p>
      <w:pPr>
        <w:pStyle w:val="Normal"/>
        <w:ind w:left="2880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numPr>
          <w:ilvl w:val="1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Same scenario.  However how your teacher gives you the class standard deviations.  Which class did you do better in?</w:t>
      </w:r>
    </w:p>
    <w:p>
      <w:pPr>
        <w:pStyle w:val="Normal"/>
        <w:ind w:left="2880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History:</w:t>
        <w:tab/>
        <w:tab/>
        <w:tab/>
        <w:t>Math:</w:t>
      </w:r>
    </w:p>
    <w:p>
      <w:pPr>
        <w:pStyle w:val="Normal"/>
        <w:ind w:left="2880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std. dev: 8%</w:t>
        <w:tab/>
        <w:tab/>
        <w:tab/>
        <w:t>std. dev:2.5%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tandardizing Observations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Indent"/>
        <w:rPr/>
      </w:pPr>
      <w:r>
        <w:rPr>
          <w:rFonts w:cs="Calibri" w:ascii="Calibri" w:hAnsi="Calibri"/>
          <w:b/>
          <w:bCs/>
        </w:rPr>
        <w:t>Question:</w:t>
      </w:r>
      <w:r>
        <w:rPr>
          <w:rFonts w:cs="Calibri" w:ascii="Calibri" w:hAnsi="Calibri"/>
        </w:rPr>
        <w:t xml:space="preserve"> </w:t>
        <w:tab/>
        <w:t>How can we compare one distribution to another distribution if they don’t have the same parameters (mean and std. dev)?</w:t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144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nswer: </w:t>
        <w:tab/>
      </w:r>
    </w:p>
    <w:p>
      <w:pPr>
        <w:pStyle w:val="Normal"/>
        <w:ind w:left="1440" w:hanging="144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1440"/>
        <w:rPr/>
      </w:pPr>
      <w:r>
        <w:rPr>
          <w:rFonts w:cs="Arial" w:ascii="Calibri" w:hAnsi="Calibri"/>
          <w:b/>
          <w:bCs/>
        </w:rPr>
        <w:t>To standardize:</w:t>
      </w:r>
      <w:r>
        <w:rPr>
          <w:rFonts w:cs="Arial" w:ascii="Calibri" w:hAnsi="Calibri"/>
        </w:rPr>
        <w:t xml:space="preserve"> </w:t>
        <w:tab/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measure observations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Z =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Z- score tells us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ind w:left="1440" w:hanging="1440"/>
        <w:rPr/>
      </w:pPr>
      <w:r>
        <w:rPr>
          <w:rFonts w:cs="Arial" w:ascii="Calibri" w:hAnsi="Calibri"/>
          <w:b/>
          <w:bCs/>
        </w:rPr>
        <w:t xml:space="preserve">Example: </w:t>
        <w:tab/>
      </w:r>
      <w:r>
        <w:rPr>
          <w:rFonts w:cs="Arial" w:ascii="Calibri" w:hAnsi="Calibri"/>
        </w:rPr>
        <w:t>The heights of 18-24 year old women are normally distributed with the following:</w:t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  <w:tab/>
        <w:t>μ = 64.5” and σ = 2.5”</w:t>
      </w:r>
    </w:p>
    <w:p>
      <w:pPr>
        <w:pStyle w:val="Normal"/>
        <w:ind w:left="1440" w:hanging="14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0"/>
        <w:rPr>
          <w:rFonts w:ascii="Calibri" w:hAnsi="Calibri" w:cs="Arial"/>
        </w:rPr>
      </w:pPr>
      <w:r>
        <w:rPr>
          <w:rFonts w:cs="Arial" w:ascii="Calibri" w:hAnsi="Calibri"/>
        </w:rPr>
        <w:t>We know a woman who is 69” tall.  How does she compare to the rest of the women in her age group?  Calculate her z score, and interpret what it mean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otes on Standardizing a distribution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Standardizing one observation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But we can also standardize…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But what does this do to the shape of the distribution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Standardizing is actually just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When we do this we have a new distribution, called: 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Table A in the book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3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Gives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3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So, the area to the left of the z-score represents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Back to the height example….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emember that the heights of 18-24 year old women are N(64.5”, 2.5”).  What percentile is the girl who is 68”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percent of 18-24 year old women are less than 5 feet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percent 18-24 year old of women are over 5’8” tal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** PROBABILITY NOTATION!!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nother exampl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lood pressures of high school students are N(170, 30).  What is the probability that a randomly selected high school student has a blood pressure of 180 or above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Using the same data as above, what is the probability that a high school student has a blood pressure between 160 and 230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Using the same data as above, what blood pressure has 25% of the observations below it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alculator use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>To find the PERCENT of observations BETWEEN 2 points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>To find what OBSERVATION has a certain percent of the data BELOW it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 xml:space="preserve">On the calculator, INFINITY is: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WORKSHEET 1.3 A</w:t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Suppose the average (mean) price of gas in a large city is $1.80 per gallon with a standard deviation of $0.05.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</w:rPr>
        <w:t xml:space="preserve">Convert $1.90 and $1.65 to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</w:rPr>
        <w:t xml:space="preserve">Convert the following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 xml:space="preserve">-scores back into actual values:  1.80 and –1.60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Suppose the attendance at movie theater averages 780 with a standard deviation of 40. 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</w:rPr>
        <w:t xml:space="preserve">An attendance of 835 equals a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 of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i/>
        </w:rPr>
        <w:t>z</w:t>
      </w:r>
      <w:r>
        <w:rPr>
          <w:rFonts w:cs="Arial" w:ascii="Calibri" w:hAnsi="Calibri"/>
        </w:rPr>
        <w:t>-score of –2.15 corresponds to an attendance of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age of the boxes will end up with at least 1 pound of cereal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Ten percent of the boxes will contain less than what number of oun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Eighty percent of the boxes will contain more than what number of oun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The middle 90% of the boxes will be between what two weight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Given a normal distribution with a mean of 25, what is the standard deviation if 18% of the values are above 29?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The life expectancy of wood bats is normally distributed with a mean of 60 days and a standard deviation of 17 days.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probability that a randomly chosen bat will last at least 60 day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hat percentage of bats will last between 40 and 80 days?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probability that a bat will break during the first month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  <w:bCs/>
        </w:rPr>
        <w:t xml:space="preserve">Given a normal distribution with a standard deviation of 15, find </w:t>
      </w:r>
      <w:r>
        <w:rPr>
          <w:rFonts w:eastAsia="Symbol" w:cs="Symbol" w:ascii="Symbol" w:hAnsi="Symbol"/>
          <w:b/>
          <w:bCs/>
        </w:rPr>
        <w:t></w:t>
      </w:r>
      <w:r>
        <w:rPr>
          <w:rFonts w:cs="Arial" w:ascii="Calibri" w:hAnsi="Calibri"/>
          <w:b/>
          <w:bCs/>
        </w:rPr>
        <w:t xml:space="preserve"> if 15% of the values fall above 80.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SHEET 1.3 B</w:t>
        <w:tab/>
        <w:tab/>
        <w:tab/>
        <w:tab/>
        <w:tab/>
        <w:tab/>
        <w:tab/>
        <w:t>NAME: 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ppose the average (mean) price of gas in a large city is $1.80 per gallon with a standard deviation of $0.05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Convert $1.90 and $1.65 to </w:t>
      </w:r>
      <w:r>
        <w:rPr>
          <w:rFonts w:cs="Calibri" w:ascii="Calibri" w:hAnsi="Calibri"/>
          <w:i/>
        </w:rPr>
        <w:t>z</w:t>
      </w:r>
      <w:r>
        <w:rPr>
          <w:rFonts w:cs="Calibri" w:ascii="Calibri" w:hAnsi="Calibri"/>
        </w:rPr>
        <w:t>-scor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Convert the following </w:t>
      </w:r>
      <w:r>
        <w:rPr>
          <w:rFonts w:cs="Calibri" w:ascii="Calibri" w:hAnsi="Calibri"/>
          <w:i/>
        </w:rPr>
        <w:t>z</w:t>
      </w:r>
      <w:r>
        <w:rPr>
          <w:rFonts w:cs="Calibri" w:ascii="Calibri" w:hAnsi="Calibri"/>
        </w:rPr>
        <w:t xml:space="preserve">-scores back into actual values:  1.80 and –1.60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ppose the attendance at movie theater averages 780 with a standard deviation of 40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An attendance of 835 equals a </w:t>
      </w:r>
      <w:r>
        <w:rPr>
          <w:rFonts w:cs="Calibri" w:ascii="Calibri" w:hAnsi="Calibri"/>
          <w:i/>
        </w:rPr>
        <w:t>z</w:t>
      </w:r>
      <w:r>
        <w:rPr>
          <w:rFonts w:cs="Calibri" w:ascii="Calibri" w:hAnsi="Calibri"/>
        </w:rPr>
        <w:t>-score of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i/>
        </w:rPr>
        <w:t>z</w:t>
      </w:r>
      <w:r>
        <w:rPr>
          <w:rFonts w:cs="Calibri" w:ascii="Calibri" w:hAnsi="Calibri"/>
        </w:rPr>
        <w:t>-score of –2.15 corresponds to an attendance of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the boxes will end up with at least 1 pound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en percent of the boxes will contain less than what number of oun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Eighty percent of the boxes will contain more than what number of oun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middle 90% of the boxes will be between what two weigh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iven a normal distribution with a mean of 25, what is the standard deviation if 18% of the values are above 29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</w:rPr>
        <w:t>The life expectancy of wood bats is normally distributed with a mean of 60 days and a standard deviation of 17 day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randomly chosen bat will last at least 60 day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bats will last between 40 and 80 days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hat is the probability that a bat will break during the first month (30 days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</w:rPr>
        <w:t xml:space="preserve">Given a normal distribution with a standard deviation of 15, find </w:t>
      </w:r>
      <w:r>
        <w:rPr>
          <w:rFonts w:eastAsia="Symbol" w:cs="Symbol" w:ascii="Symbol" w:hAnsi="Symbol"/>
          <w:b/>
        </w:rPr>
        <w:t></w:t>
      </w:r>
      <w:r>
        <w:rPr>
          <w:rFonts w:cs="Calibri" w:ascii="Calibri" w:hAnsi="Calibri"/>
          <w:b/>
        </w:rPr>
        <w:t xml:space="preserve"> if 15% of the values fall above 80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48:00Z</dcterms:created>
  <dc:creator>Teacher</dc:creator>
  <dc:description/>
  <cp:keywords/>
  <dc:language>en-US</dc:language>
  <cp:lastModifiedBy>Lauren Senske</cp:lastModifiedBy>
  <dcterms:modified xsi:type="dcterms:W3CDTF">2010-02-01T19:14:00Z</dcterms:modified>
  <cp:revision>3</cp:revision>
  <dc:subject/>
  <dc:title>Manipulating Data (Linear Transformations)</dc:title>
</cp:coreProperties>
</file>